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Справочный материал</w:t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к проекту решения Думы Новоураль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«</w:t>
      </w:r>
      <w:r>
        <w:rPr>
          <w:rStyle w:val="Emphasis"/>
          <w:b/>
          <w:bCs/>
          <w:sz w:val="22"/>
          <w:szCs w:val="22"/>
          <w:shd w:fill="FEFEFE" w:val="clear"/>
        </w:rPr>
        <w:t>О внесении изменений в Положение</w:t>
      </w:r>
      <w:r>
        <w:rPr>
          <w:b/>
          <w:bCs/>
          <w:i/>
          <w:iCs/>
          <w:sz w:val="22"/>
          <w:szCs w:val="22"/>
          <w:shd w:fill="FEFEFE" w:val="clear"/>
        </w:rPr>
        <w:t xml:space="preserve"> </w:t>
      </w:r>
      <w:r>
        <w:rPr>
          <w:b/>
          <w:i/>
          <w:sz w:val="22"/>
          <w:szCs w:val="22"/>
        </w:rPr>
        <w:t>о муниципальных наградах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воуральского городского округа</w:t>
      </w:r>
      <w:r>
        <w:rPr>
          <w:rStyle w:val="Blk"/>
          <w:b/>
          <w:i/>
          <w:sz w:val="22"/>
          <w:szCs w:val="22"/>
        </w:rPr>
        <w:t>»</w:t>
      </w:r>
      <w:r>
        <w:rPr>
          <w:i/>
          <w:sz w:val="22"/>
        </w:rPr>
        <w:t>»</w:t>
      </w:r>
    </w:p>
    <w:p>
      <w:pPr>
        <w:pStyle w:val="Heading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4"/>
          <w:szCs w:val="24"/>
        </w:rPr>
      </w:pPr>
      <w:r>
        <w:rPr/>
        <w:t>ТАБЛИЦА ПОПРАВОК</w:t>
      </w:r>
    </w:p>
    <w:p>
      <w:pPr>
        <w:pStyle w:val="Normal"/>
        <w:widowControl w:val="false"/>
        <w:autoSpaceDE w:val="false"/>
        <w:jc w:val="center"/>
        <w:rPr>
          <w:rStyle w:val="Emphasis"/>
          <w:b/>
          <w:b/>
          <w:i w:val="false"/>
          <w:i w:val="false"/>
          <w:iCs w:val="false"/>
        </w:rPr>
      </w:pPr>
      <w:r>
        <w:rPr>
          <w:b/>
        </w:rPr>
        <w:t xml:space="preserve">к </w:t>
      </w:r>
      <w:r>
        <w:rPr>
          <w:rStyle w:val="Emphasis"/>
          <w:b/>
          <w:bCs/>
          <w:i w:val="false"/>
          <w:shd w:fill="FEFEFE" w:val="clear"/>
        </w:rPr>
        <w:t>Положению</w:t>
      </w:r>
      <w:r>
        <w:rPr>
          <w:b/>
          <w:bCs/>
          <w:iCs/>
          <w:shd w:fill="FEFEFE" w:val="clear"/>
        </w:rPr>
        <w:t xml:space="preserve"> </w:t>
      </w:r>
      <w:r>
        <w:rPr>
          <w:b/>
        </w:rPr>
        <w:t>о муниципальных наградах Новоуральского городского округа</w:t>
      </w:r>
    </w:p>
    <w:p>
      <w:pPr>
        <w:pStyle w:val="Normal"/>
        <w:widowControl w:val="false"/>
        <w:autoSpaceDE w:val="false"/>
        <w:jc w:val="center"/>
        <w:rPr>
          <w:rStyle w:val="Emphasis"/>
          <w:b/>
          <w:b/>
          <w:bCs/>
          <w:i w:val="false"/>
          <w:i w:val="false"/>
          <w:iCs w:val="false"/>
          <w:sz w:val="16"/>
          <w:szCs w:val="16"/>
        </w:rPr>
      </w:pPr>
      <w:r>
        <w:rPr/>
      </w:r>
    </w:p>
    <w:tbl>
      <w:tblPr>
        <w:tblW w:w="1504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2976"/>
        <w:gridCol w:w="1418"/>
        <w:gridCol w:w="49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</w:t>
            </w:r>
          </w:p>
          <w:p>
            <w:pPr>
              <w:pStyle w:val="ConsPlusTitle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редакции правового акта</w:t>
            </w:r>
          </w:p>
          <w:p>
            <w:pPr>
              <w:pStyle w:val="ConsPlusTitle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дел, глава, пункт, подпункт и др.)</w:t>
            </w:r>
          </w:p>
          <w:p>
            <w:pPr>
              <w:pStyle w:val="ConsPlusTitle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21"/>
              <w:rPr/>
            </w:pPr>
            <w:r>
              <w:rPr>
                <w:sz w:val="22"/>
                <w:szCs w:val="22"/>
              </w:rPr>
              <w:t>Предлагаемая поправка</w:t>
            </w:r>
          </w:p>
          <w:p>
            <w:pPr>
              <w:pStyle w:val="Heading1"/>
              <w:tabs>
                <w:tab w:val="clear" w:pos="708"/>
                <w:tab w:val="center" w:pos="1511" w:leader="none"/>
                <w:tab w:val="right" w:pos="3044" w:leader="none"/>
              </w:tabs>
              <w:ind w:hanging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 обоснование</w:t>
              <w:tab/>
              <w:tab/>
            </w:r>
          </w:p>
          <w:p>
            <w:pPr>
              <w:pStyle w:val="Heading1"/>
              <w:ind w:hanging="21"/>
              <w:rPr/>
            </w:pPr>
            <w:r>
              <w:rPr>
                <w:sz w:val="22"/>
                <w:szCs w:val="22"/>
              </w:rPr>
              <w:t>предлагаемой попр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21"/>
              <w:rPr/>
            </w:pPr>
            <w:r>
              <w:rPr>
                <w:sz w:val="22"/>
                <w:szCs w:val="22"/>
              </w:rPr>
              <w:t>Инициатор</w:t>
            </w:r>
          </w:p>
          <w:p>
            <w:pPr>
              <w:pStyle w:val="Heading1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я</w:t>
            </w:r>
          </w:p>
          <w:p>
            <w:pPr>
              <w:pStyle w:val="Heading1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авк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кст </w:t>
            </w:r>
            <w:r>
              <w:rPr>
                <w:b/>
                <w:sz w:val="22"/>
                <w:szCs w:val="22"/>
              </w:rPr>
              <w:t>правового акта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учетом </w:t>
            </w:r>
            <w:r>
              <w:rPr>
                <w:b/>
                <w:sz w:val="22"/>
                <w:szCs w:val="22"/>
              </w:rPr>
              <w:t>поправ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едставление к награждению, внесенное: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лавой Новоуральского городского округа, - подписывается Главой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едседателем Думы Новоуральского городского округа, - подписывается Председателем Думы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едседателем Контрольно-счетной комиссии Новоуральского городского округа, - подписывается председателем Контрольно-счетной комиссии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организацией, осуществляющей деятельность на территории Новоуральского городского округа, - подписывается руководителем соответствующей организации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филиалом (представительством, иным обособленным структурным подразделением) организации, осуществляющим деятельность на территории Новоуральского городского округа, - подписывается руководителем соответствующего филиала (представительства, иного обособленного структурного подразделения)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общественным объединением, и (или) структурным подразделением политической партии, осуществляющим деятельность на территории Новоуральского городского округа, - подписывается руководителем соответствующего общественного объединения и (или) структурного подразделения политической партии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постоянными комиссиями Думы Новоуральского городского округа, в соответствии с Регламентом Думы Новоуральского городского округа - подписывается председателем соответствующей постоянной комиссии Думы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Общественной палатой Новоуральского городского округа, - подписывается председателем Общественной палаты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группой граждан в количестве не менее 30 человек - подписывается всеми гражданами, входящими в указанную группу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1 дополнить новым подпунктом 10 следующего содержания:</w:t>
            </w:r>
          </w:p>
          <w:p>
            <w:pPr>
              <w:pStyle w:val="ConsPlusNormal"/>
              <w:ind w:firstLine="33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) депутатом Думы Новоуральского городского округа - в отношении награждения граждан наградой третьей степени, указанной в части «а» подпункта 4 пункта 4 настоящего Положения, - подписывается депутатом Думы Новоуральского городского округа.»</w:t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В целях совершенствования наградного процесса в Новоуральском городском округ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МС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едставление к награждению, внесенное: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лавой Новоуральского городского округа, - подписывается Главой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едседателем Думы Новоуральского городского округа, - подписывается Председателем Думы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едседателем Контрольно-счетной комиссии Новоуральского городского округа, - подписывается председателем Контрольно-счетной комиссии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организацией, осуществляющей деятельность на территории Новоуральского городского округа, - подписывается руководителем соответствующей организации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филиалом (представительством, иным обособленным структурным подразделением) организации, осуществляющим деятельность на территории Новоуральского городского округа, - подписывается руководителем соответствующего филиала (представительства, иного обособленного структурного подразделения)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общественным объединением, и (или) структурным подразделением политической партии, осуществляющим деятельность на территории Новоуральского городского округа, - подписывается руководителем соответствующего общественного объединения и (или) структурного подразделения политической партии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постоянными комиссиями Думы Новоуральского городского округа, в соответствии с Регламентом Думы Новоуральского городского округа - подписывается председателем соответствующей постоянной комиссии Думы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Общественной палатой Новоуральского городского округа, - подписывается председателем Общественной палаты Новоуральского городского округа; 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группой граждан в количестве не менее 30 человек - подписывается всеми гражданами, входящими в указанную группу; 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) депутатом Думы Новоуральского городского округа - в отношении награждения граждан наградой третьей степени, указанной в части «а» подпункта 4 пункта 4 настоящего Положения, - подписывается депутатом Думы Новоуральского городского округ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редставление к награждению должно содержать: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граждан: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фамилию, имя, отчество и дату рождения гражданина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ведения об образовании гражданина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ведения о месте работы гражданина и замещаемой (занимаемой) им должности на момент внесения представления к награждению (с указанием полного наименования организации в соответствии с ее учредительными документами)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сведения о стаже гражданина, включающие информацию об общем стаже, стаже работы в организациях Новоуральского городского округа, стаже работы в отрасли, стаже работы в соответствующей организац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сведения о трудовой и общественно-политической деятельности гражданина, описание его достижений, заслуг и наград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 иные сведения, являющиеся основаниями для награждения гражданина в соответствии с настоящим Положением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 вид награды и предлагаемую формулировку текста о награжден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) дату создания организации и сведения о численности работников организации, внесшей представление к награждению работников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) согласие на обработку персональных данных, подписанное кандидатом к награждению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трудовых (творческих) коллективов, организаций: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олное наименование организации в соответствии с ее учредительными документам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ведения о численности работников организац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краткие сведения о деятельности организации, об истории ее создания, о социально-экономической, общественно-политической деятельности организац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конкретные сведения о достижениях организации (коллектива), полученных наградах, об участии организации в развитии местного самоуправления в Новоуральском городском округе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вид награды и предлагаемую формулировку текста о награждении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15:</w:t>
            </w:r>
          </w:p>
          <w:p>
            <w:pPr>
              <w:pStyle w:val="Western"/>
              <w:spacing w:lineRule="auto" w:line="240" w:before="0" w:after="0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дпункт 1 дополнить частью «к» следующего содержания:</w:t>
            </w:r>
          </w:p>
          <w:p>
            <w:pPr>
              <w:pStyle w:val="Western"/>
              <w:spacing w:lineRule="auto" w:line="240" w:before="0" w:after="0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) планируемая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ата вручения награды;»;</w:t>
            </w:r>
          </w:p>
          <w:p>
            <w:pPr>
              <w:pStyle w:val="Western"/>
              <w:spacing w:lineRule="auto" w:line="240" w:before="0" w:after="0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дпункт 2 дополнить частью «е» следующего содержания:</w:t>
            </w:r>
          </w:p>
          <w:p>
            <w:pPr>
              <w:pStyle w:val="Western"/>
              <w:spacing w:lineRule="auto" w:line="240" w:before="0" w:after="0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е) планируемая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ата вручения награды;»;</w:t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ind w:firstLine="176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целях совершенствования наградного процесса в Новоураль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МС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редставление к награждению должно содержать: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граждан: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фамилию, имя, отчество и дату рождения гражданина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ведения об образовании гражданина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ведения о месте работы гражданина и замещаемой (занимаемой) им должности на момент внесения представления к награждению (с указанием полного наименования организации в соответствии с ее учредительными документами)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сведения о стаже гражданина, включающие информацию об общем стаже, стаже работы в организациях Новоуральского городского округа, стаже работы в отрасли, стаже работы в соответствующей организац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сведения о трудовой и общественно-политической деятельности гражданина, описание его достижений, заслуг и наград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 иные сведения, являющиеся основаниями для награждения гражданина в соответствии с настоящим Положением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 вид награды и предлагаемую формулировку текста о награжден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) дату создания организации и сведения о численности работников организации, внесшей представление к награждению работников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) согласие на обработку персональных данных, подписанное кандидатом к награждению; 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) планируемая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ата вручения награды;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трудовых (творческих) коллективов, организаций: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олное наименование организации в соответствии с ее учредительными документам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ведения о численности работников организац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краткие сведения о деятельности организации, об истории ее создания, о социально-экономической, общественно-политической деятельности организации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конкретные сведения о достижениях организации (коллектива), полученных наградах, об участии организации в развитии местного самоуправления в Новоуральском городском округе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вид награды и предлагаемую формулировку текста о награждении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</w:rPr>
              <w:t xml:space="preserve">е) планируемая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ата вручения награды;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 течение календарного года могут быть награждены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1) высшей наградой - званием «Почетный гражданин Новоуральского городского округа» - не более одного человека. В год юбилея города Новоуральска (кратно 5 годам) - не более двух человек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2) наградами первой степени, указанными в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частях «а</w:t>
              </w:r>
            </w:hyperlink>
            <w:r>
              <w:rPr>
                <w:sz w:val="22"/>
                <w:szCs w:val="22"/>
              </w:rPr>
              <w:t xml:space="preserve">» и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«б» подпункта 2 пункта 4</w:t>
              </w:r>
            </w:hyperlink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bookmarkStart w:id="0" w:name="p3"/>
            <w:bookmarkEnd w:id="0"/>
            <w:r>
              <w:rPr>
                <w:sz w:val="22"/>
                <w:szCs w:val="22"/>
              </w:rPr>
              <w:t xml:space="preserve">а) Почетной грамотой Новоуральского городского округа - не более пяти претендентов: </w:t>
            </w:r>
          </w:p>
          <w:p>
            <w:pPr>
              <w:pStyle w:val="Normal"/>
              <w:ind w:firstLine="33"/>
              <w:jc w:val="both"/>
              <w:rPr/>
            </w:pPr>
            <w:bookmarkStart w:id="1" w:name="p5"/>
            <w:bookmarkEnd w:id="1"/>
            <w:r>
              <w:rPr>
                <w:sz w:val="22"/>
                <w:szCs w:val="22"/>
              </w:rPr>
              <w:t xml:space="preserve">б) почетным знаком «За заслуги перед Новоуральским городским округом» - не более шести претендентов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В год юбилея города Новоуральска (кратно пяти годам) наградой, указанной в </w:t>
            </w:r>
            <w:hyperlink w:anchor="p3">
              <w:r>
                <w:rPr>
                  <w:rStyle w:val="InternetLink"/>
                  <w:sz w:val="22"/>
                  <w:szCs w:val="22"/>
                </w:rPr>
                <w:t>части «а</w:t>
              </w:r>
            </w:hyperlink>
            <w:r>
              <w:rPr>
                <w:sz w:val="22"/>
                <w:szCs w:val="22"/>
              </w:rPr>
              <w:t xml:space="preserve">» настоящего пункта, может награждаться не более шести претендентов, а наградой, указанной в </w:t>
            </w:r>
            <w:hyperlink w:anchor="p5">
              <w:r>
                <w:rPr>
                  <w:rStyle w:val="InternetLink"/>
                  <w:sz w:val="22"/>
                  <w:szCs w:val="22"/>
                </w:rPr>
                <w:t>пункте «б</w:t>
              </w:r>
            </w:hyperlink>
            <w:r>
              <w:rPr>
                <w:sz w:val="22"/>
                <w:szCs w:val="22"/>
              </w:rPr>
              <w:t xml:space="preserve">» настоящего пункта, может награждаться не более десяти претендентов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3) наградами второй и третьей степени, указанными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части «а» подпункта 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части «а» подпункта 4 пункта 4</w:t>
              </w:r>
            </w:hyperlink>
            <w:r>
              <w:rPr>
                <w:sz w:val="22"/>
                <w:szCs w:val="22"/>
              </w:rPr>
              <w:t xml:space="preserve"> по ходатайству каждого из инициаторов представления, указанных в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подпунктах 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9 пункта 11</w:t>
              </w:r>
            </w:hyperlink>
            <w:r>
              <w:rPr>
                <w:sz w:val="22"/>
                <w:szCs w:val="22"/>
              </w:rPr>
              <w:t xml:space="preserve"> настоящего Положения: </w:t>
            </w:r>
          </w:p>
          <w:tbl>
            <w:tblPr>
              <w:tblW w:w="4830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  <w:gridCol w:w="1334"/>
              <w:gridCol w:w="1701"/>
              <w:gridCol w:w="1418"/>
            </w:tblGrid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п/п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исленность организаций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лагодарственное письмо Думы Новоуральского городского округа 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лагодарность Думы Новоуральского городского округа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25 чел.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26 до 50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51 до 100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101 до 300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выше 300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д юбилея организации (кратного пяти годам) квоты увеличиваются в два раза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16:</w:t>
            </w:r>
          </w:p>
          <w:p>
            <w:pPr>
              <w:pStyle w:val="Western"/>
              <w:spacing w:lineRule="auto" w:line="240" w:before="0" w:after="0"/>
              <w:ind w:firstLine="34"/>
              <w:jc w:val="both"/>
              <w:rPr/>
            </w:pPr>
            <w:r>
              <w:rPr>
                <w:sz w:val="22"/>
                <w:szCs w:val="22"/>
              </w:rPr>
              <w:t>а) подпункт 2 после слов «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«б» подпункта 2 пункта 4</w:t>
              </w:r>
            </w:hyperlink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дополнить словами «настоящего Положения»;</w:t>
            </w:r>
          </w:p>
          <w:p>
            <w:pPr>
              <w:pStyle w:val="Western"/>
              <w:spacing w:lineRule="auto" w:line="240"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ополнить новым подпунктом 4 следующего содержания:</w:t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«4) наградой </w:t>
            </w:r>
            <w:r>
              <w:rPr>
                <w:color w:val="000000"/>
                <w:sz w:val="22"/>
                <w:szCs w:val="22"/>
              </w:rPr>
              <w:t>третьей степени</w:t>
            </w:r>
            <w:r>
              <w:rPr>
                <w:sz w:val="22"/>
                <w:szCs w:val="22"/>
              </w:rPr>
              <w:t>, указанной в части «а» подпункта 4 пункта 4 настоящего Положения, по ходатайству инициатора представления, указанного в подпункте 10 пункта 11 настоящего Положения, может награждаться не более двух претендентов.»</w:t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lineRule="auto" w:line="240"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целях совершенствования наградного процесса в Новоуральском городском округе</w:t>
            </w:r>
          </w:p>
          <w:p>
            <w:pPr>
              <w:pStyle w:val="ConsPlusNormal"/>
              <w:ind w:hanging="0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МС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 течение календарного года могут быть награждены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1) высшей наградой - званием «Почетный гражданин Новоуральского городского округа» - не более одного человека. В год юбилея города Новоуральска (кратно 5 годам) - не более двух человек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2) наградами первой степени, указанными в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частях «а</w:t>
              </w:r>
            </w:hyperlink>
            <w:r>
              <w:rPr>
                <w:sz w:val="22"/>
                <w:szCs w:val="22"/>
              </w:rPr>
              <w:t xml:space="preserve">» и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«б» подпункта 2 пункта 4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стоящего Полож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очетной грамотой Новоуральского городского округа - не более пяти претендентов: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б) почетным знаком «За заслуги перед Новоуральским городским округом» - не более шести претендентов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В год юбилея города Новоуральска (кратно пяти годам) наградой, указанной в </w:t>
            </w:r>
            <w:hyperlink w:anchor="p3">
              <w:r>
                <w:rPr>
                  <w:rStyle w:val="InternetLink"/>
                  <w:sz w:val="22"/>
                  <w:szCs w:val="22"/>
                </w:rPr>
                <w:t>части «а</w:t>
              </w:r>
            </w:hyperlink>
            <w:r>
              <w:rPr>
                <w:sz w:val="22"/>
                <w:szCs w:val="22"/>
              </w:rPr>
              <w:t xml:space="preserve">» настоящего пункта, может награждаться не более шести претендентов, а наградой, указанной в </w:t>
            </w:r>
            <w:hyperlink w:anchor="p5">
              <w:r>
                <w:rPr>
                  <w:rStyle w:val="InternetLink"/>
                  <w:sz w:val="22"/>
                  <w:szCs w:val="22"/>
                </w:rPr>
                <w:t>пункте «б</w:t>
              </w:r>
            </w:hyperlink>
            <w:r>
              <w:rPr>
                <w:sz w:val="22"/>
                <w:szCs w:val="22"/>
              </w:rPr>
              <w:t xml:space="preserve">» настоящего пункта, может награждаться не более десяти претендентов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 xml:space="preserve">3) наградами второй и третьей степени, указанными в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части «а» подпункта 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части «а» подпункта 4 пункта 4</w:t>
              </w:r>
            </w:hyperlink>
            <w:r>
              <w:rPr>
                <w:sz w:val="22"/>
                <w:szCs w:val="22"/>
              </w:rPr>
              <w:t xml:space="preserve"> по ходатайству каждого из инициаторов представления, указанных в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подпунктах 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9 пункта 11</w:t>
              </w:r>
            </w:hyperlink>
            <w:r>
              <w:rPr>
                <w:sz w:val="22"/>
                <w:szCs w:val="22"/>
              </w:rPr>
              <w:t xml:space="preserve"> настоящего Положения: </w:t>
            </w:r>
          </w:p>
          <w:tbl>
            <w:tblPr>
              <w:tblW w:w="4547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"/>
              <w:gridCol w:w="1334"/>
              <w:gridCol w:w="1560"/>
              <w:gridCol w:w="1276"/>
            </w:tblGrid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п/п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исленность организаций 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лагодарственное письмо Думы Новоуральского городского округа 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лагодарность Думы Новоуральского городского округа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25 чел. 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26 до 50 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51 до 100 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101 до 300 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выше 300 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В год юбилея организации (кратного пяти годам) квоты увеличиваются в два раза. 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) наградой третьей степени, указанной в части «а» подпункта 4 пункта 4 настоящего Положения, по ходатайству инициатора представления, указанного в подпункте 10 пункта 11 настоящего Положения, может награждаться не более двух претенденто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100E0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1&amp;n=371773&amp;dst=100032&amp;field=134&amp;date=24.05.2024" TargetMode="External"/><Relationship Id="rId3" Type="http://schemas.openxmlformats.org/officeDocument/2006/relationships/hyperlink" Target="https://login.consultant.ru/link/?req=doc&amp;base=RLAW071&amp;n=371773&amp;dst=100033&amp;field=134&amp;date=24.05.2024" TargetMode="External"/><Relationship Id="rId4" Type="http://schemas.openxmlformats.org/officeDocument/2006/relationships/hyperlink" Target="https://login.consultant.ru/link/?req=doc&amp;base=RLAW071&amp;n=371773&amp;dst=100039&amp;field=134&amp;date=24.05.2024" TargetMode="External"/><Relationship Id="rId5" Type="http://schemas.openxmlformats.org/officeDocument/2006/relationships/hyperlink" Target="https://login.consultant.ru/link/?req=doc&amp;base=RLAW071&amp;n=371773&amp;dst=100042&amp;field=134&amp;date=24.05.2024" TargetMode="External"/><Relationship Id="rId6" Type="http://schemas.openxmlformats.org/officeDocument/2006/relationships/hyperlink" Target="https://login.consultant.ru/link/?req=doc&amp;base=RLAW071&amp;n=371773&amp;dst=100055&amp;field=134&amp;date=24.05.2024" TargetMode="External"/><Relationship Id="rId7" Type="http://schemas.openxmlformats.org/officeDocument/2006/relationships/hyperlink" Target="https://login.consultant.ru/link/?req=doc&amp;base=RLAW071&amp;n=371773&amp;dst=100056&amp;field=134&amp;date=24.05.2024" TargetMode="External"/><Relationship Id="rId8" Type="http://schemas.openxmlformats.org/officeDocument/2006/relationships/hyperlink" Target="https://login.consultant.ru/link/?req=doc&amp;base=RLAW071&amp;n=371773&amp;dst=100057&amp;field=134&amp;date=24.05.2024" TargetMode="External"/><Relationship Id="rId9" Type="http://schemas.openxmlformats.org/officeDocument/2006/relationships/hyperlink" Target="https://login.consultant.ru/link/?req=doc&amp;base=RLAW071&amp;n=371773&amp;dst=100058&amp;field=134&amp;date=24.05.2024" TargetMode="External"/><Relationship Id="rId10" Type="http://schemas.openxmlformats.org/officeDocument/2006/relationships/hyperlink" Target="https://login.consultant.ru/link/?req=doc&amp;base=RLAW071&amp;n=371773&amp;dst=100060&amp;field=134&amp;date=24.05.2024" TargetMode="External"/><Relationship Id="rId11" Type="http://schemas.openxmlformats.org/officeDocument/2006/relationships/hyperlink" Target="https://login.consultant.ru/link/?req=doc&amp;base=RLAW071&amp;n=371773&amp;dst=100061&amp;field=134&amp;date=24.05.2024" TargetMode="External"/><Relationship Id="rId12" Type="http://schemas.openxmlformats.org/officeDocument/2006/relationships/hyperlink" Target="https://login.consultant.ru/link/?req=doc&amp;base=RLAW071&amp;n=371773&amp;dst=100033&amp;field=134&amp;date=24.05.2024" TargetMode="External"/><Relationship Id="rId13" Type="http://schemas.openxmlformats.org/officeDocument/2006/relationships/hyperlink" Target="https://login.consultant.ru/link/?req=doc&amp;base=RLAW071&amp;n=371773&amp;dst=100032&amp;field=134&amp;date=24.05.2024" TargetMode="External"/><Relationship Id="rId14" Type="http://schemas.openxmlformats.org/officeDocument/2006/relationships/hyperlink" Target="https://login.consultant.ru/link/?req=doc&amp;base=RLAW071&amp;n=371773&amp;dst=100033&amp;field=134&amp;date=24.05.2024" TargetMode="External"/><Relationship Id="rId15" Type="http://schemas.openxmlformats.org/officeDocument/2006/relationships/hyperlink" Target="https://login.consultant.ru/link/?req=doc&amp;base=RLAW071&amp;n=371773&amp;dst=100039&amp;field=134&amp;date=24.05.2024" TargetMode="External"/><Relationship Id="rId16" Type="http://schemas.openxmlformats.org/officeDocument/2006/relationships/hyperlink" Target="https://login.consultant.ru/link/?req=doc&amp;base=RLAW071&amp;n=371773&amp;dst=100042&amp;field=134&amp;date=24.05.2024" TargetMode="External"/><Relationship Id="rId17" Type="http://schemas.openxmlformats.org/officeDocument/2006/relationships/hyperlink" Target="https://login.consultant.ru/link/?req=doc&amp;base=RLAW071&amp;n=371773&amp;dst=100055&amp;field=134&amp;date=24.05.2024" TargetMode="External"/><Relationship Id="rId18" Type="http://schemas.openxmlformats.org/officeDocument/2006/relationships/hyperlink" Target="https://login.consultant.ru/link/?req=doc&amp;base=RLAW071&amp;n=371773&amp;dst=100056&amp;field=134&amp;date=24.05.2024" TargetMode="External"/><Relationship Id="rId19" Type="http://schemas.openxmlformats.org/officeDocument/2006/relationships/hyperlink" Target="https://login.consultant.ru/link/?req=doc&amp;base=RLAW071&amp;n=371773&amp;dst=100057&amp;field=134&amp;date=24.05.2024" TargetMode="External"/><Relationship Id="rId20" Type="http://schemas.openxmlformats.org/officeDocument/2006/relationships/hyperlink" Target="https://login.consultant.ru/link/?req=doc&amp;base=RLAW071&amp;n=371773&amp;dst=100058&amp;field=134&amp;date=24.05.2024" TargetMode="External"/><Relationship Id="rId21" Type="http://schemas.openxmlformats.org/officeDocument/2006/relationships/hyperlink" Target="https://login.consultant.ru/link/?req=doc&amp;base=RLAW071&amp;n=371773&amp;dst=100060&amp;field=134&amp;date=24.05.2024" TargetMode="External"/><Relationship Id="rId22" Type="http://schemas.openxmlformats.org/officeDocument/2006/relationships/hyperlink" Target="https://login.consultant.ru/link/?req=doc&amp;base=RLAW071&amp;n=371773&amp;dst=100061&amp;field=134&amp;date=24.05.2024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54:00Z</dcterms:created>
  <dc:creator>Углинских Илья Викторович</dc:creator>
  <dc:description/>
  <cp:keywords/>
  <dc:language>en-US</dc:language>
  <cp:lastModifiedBy>Duma-001</cp:lastModifiedBy>
  <cp:lastPrinted>2024-05-28T14:17:00Z</cp:lastPrinted>
  <dcterms:modified xsi:type="dcterms:W3CDTF">2024-05-28T10:38:00Z</dcterms:modified>
  <cp:revision>17</cp:revision>
  <dc:subject/>
  <dc:title>Справочный материал</dc:title>
</cp:coreProperties>
</file>